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-27 Flanker Panel for FS98 by 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-27 Aircraft originally designed for FS4 by Bill Grab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or FS98 by 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you need the MSVCRTD.DLL file in the \WINDOWS\SYSTEM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nclosed GAU files in the \GAUGES subfolder of FS98.  Nex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folder called SU-27 under the AIRCRAFT subfolder of FS98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bfolders under SU-27:  MODEL, PANEL, SOUND and TEXTURE. 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laced in the subfold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-27 - su-27.air, aircraf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- su-27.mdl, mod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- su-27.bmp, pan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- sou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- empty, bu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nel is freeware.  Please feel free to share it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r computer but, if you imagine it has, I accept no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23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m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 page at http://home.att.net/~chdo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